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rFonts w:eastAsia="Calibri"/>
          <w:lang w:val="en-US"/>
        </w:rPr>
        <w:drawing>
          <wp:inline distT="0" distB="0" distL="0" distR="0">
            <wp:extent cx="52387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  <w:color w:val="000000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РАН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мт. Саврань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№7/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від 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ипня 2023 ро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план роботи виконавч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ітету Савранської селищної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ади на II півріччя 2023 рок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40, 52 Закону України «Про місцеве самоврядування в Україні», Регламенту виконавчого комітету селищної ради, з метою визначення основних напрямків діяльності виконавчого комітету, вдосконалення системи планування діяльності виконавчих органів, виконавчий комітет селищної рад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   Затвердити план роботи виконавчого комітету Савранської селищної ради на II півріччя 2023 року згідно з додатком.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  Встановити, що до плану роботи можуть бути внесені зміни чи доповнення в процесі здійснення діяльності Савранської селищної ради.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   Посадовим особам селищної ради та керівникам виконавчих органів: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 Забезпечити своєчасне виконання заходів, передбачених планом роботи; 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  Здійснювати поточне планування діяльності на основі даного плану роботи.</w:t>
      </w:r>
    </w:p>
    <w:p>
      <w:pPr>
        <w:pStyle w:val="Style15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Контроль за виконанням рішення покласти на заступник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розподілу обов’язкі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елищної ради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й обов’язки селищного голови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Євген НАСЕЛЕНКО</w:t>
      </w:r>
    </w:p>
    <w:sectPr>
      <w:type w:val="nextPage"/>
      <w:pgSz w:w="11906" w:h="16838"/>
      <w:pgMar w:left="1276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39:00Z</dcterms:created>
  <dc:creator>Savran Rada</dc:creator>
  <dc:description/>
  <cp:keywords/>
  <dc:language>en-US</dc:language>
  <cp:lastModifiedBy>User1</cp:lastModifiedBy>
  <cp:lastPrinted>2023-07-17T18:38:00Z</cp:lastPrinted>
  <dcterms:modified xsi:type="dcterms:W3CDTF">2023-07-17T15:38:00Z</dcterms:modified>
  <cp:revision>16</cp:revision>
  <dc:subject/>
  <dc:title/>
</cp:coreProperties>
</file>