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 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ішення виконкому 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авранського селищної ради</w:t>
      </w:r>
    </w:p>
    <w:p>
      <w:pPr>
        <w:pStyle w:val="Normal"/>
        <w:tabs>
          <w:tab w:val="clear" w:pos="708"/>
          <w:tab w:val="left" w:pos="1977" w:leader="none"/>
          <w:tab w:val="center" w:pos="4819" w:leader="none"/>
          <w:tab w:val="left" w:pos="690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в</w:t>
      </w:r>
      <w:r>
        <w:rPr/>
        <w:t>ід 13 липня 2023 року № 7/4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ходів з підготовки до роботи в осінньо-зимовий період та на період проходження опалювального періоду 2023-2024 років об’єктів соціальної інфраструктури надавачів соціальних послуг Савранської селищної територіальної гром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4"/>
        <w:gridCol w:w="1407"/>
        <w:gridCol w:w="31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9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 </w:t>
            </w:r>
            <w:r>
              <w:rPr>
                <w:b/>
              </w:rPr>
              <w:t>КУ «Центр надання соціальних послуг» Савранської селищної ради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Провести  обстеження  по  відділенню  стаціонарного догляду опалювальних  очагів  (груб)  при  потребі  провести  їх  поточний  ремон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липень-вересень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Центру Савранської селищної ради  провести  косметичний  ремонт  приміщення  котельні  та  технічну  профілактику  побутових  котлів  в  необхідних  обсягах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липень-вересен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ровести  придбання  палива згідно  потреби – за  рахунок  передбачених  коштів  по  кошторисам  видатків  на  ці  цілі  до  початку  опалювального  пері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нь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Постійно  вживати  заходів  щодо  збереження  енергоносіїв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періоду опалювального сезону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дійснити  укомплектування  матеріалами, засобами  захисту  та  теплим  спецодягом  робочий  персонал, забезпечити  робочі  місця  персоналу  оперативною  та  іншою  документацією  за  потреб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5.10.2023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 проведення відповідно до потреби заготівлі картоплі, овочів, фруктів і консервації для організації харчування підопічних  установ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5.10.2023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значення місць та обладнання пунктів обігріву та пунктів роздачі гарячої їжі для забезпечення в осінньо-зимовий та зимовий період вразливих категорій осіб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 15.10.20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з питань протидії корупції, взаємодії з правоохоронними органами цивільного захисту оборонної та мобілізаційної роботи Савран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унктів прийому від населення гуманітарної допомоги (теплих речей, взуття, продуктів харчування, медикаментів тощо), співпраці з регіональними гуманітарними штабами, благодійними та іншими організаціями, для подальшого забезпечення вразливих категорій осі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ідготовці до роботи в осінньо-зимовий період 2023–2024 рокі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«Центр культури, дозвілля і туризму» Савранської селищної ради, старости на підвідомчих територі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раннього виявлення вразливих категорій осіб, зокрема, шляхом додаткових обстежень одиноких та одиноко проживаючих громадян похилого віку та осіб з інвалідністю, залучивши до цієї роботи представників, громадських, релігійних організацій, волонтерів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аючи з 01.10.20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ЦНСП» Савран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итулком бездомних осіб, а саме визначити ліжкомісця у медичних  закладах/установах тимчасового переб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 13.10.20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П «Савранська лікарня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еративного штабу для вжиття заходів, спрямованих на раннє виявлення самотніх людей похилого віку, осіб з інвалідністю, сімей, які опинилися у складних життєвих обставинах, бездомних осіб, безпритульних та бездоглядних дітей з метою запобігання їх загибелі від переохолодження в осінньо-зимовий період, включивши до його складу представників охорони здоров’я, надзвичайних ситуацій, внутрішніх справ, та, на добровільних засадах, представників громадських, релігійних організацій, волонтерів тощ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9.20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соціального захисту населення селищн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 w:before="0" w:after="120"/>
      <w:jc w:val="center"/>
      <w:outlineLvl w:val="0"/>
    </w:pPr>
    <w:rPr>
      <w:rFonts w:ascii="Tahoma" w:hAnsi="Tahoma" w:cs="Tahoma"/>
      <w:b/>
      <w:spacing w:val="6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 w:before="0" w:after="120"/>
      <w:jc w:val="center"/>
      <w:outlineLvl w:val="1"/>
    </w:pPr>
    <w:rPr>
      <w:rFonts w:ascii="Tahoma" w:hAnsi="Tahoma" w:cs="Tahoma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5:40:00Z</dcterms:created>
  <dc:creator>TEST</dc:creator>
  <dc:description/>
  <cp:keywords/>
  <dc:language>en-US</dc:language>
  <cp:lastModifiedBy>User1</cp:lastModifiedBy>
  <cp:lastPrinted>2023-07-17T18:23:00Z</cp:lastPrinted>
  <dcterms:modified xsi:type="dcterms:W3CDTF">2023-07-17T15:26:00Z</dcterms:modified>
  <cp:revision>4</cp:revision>
  <dc:subject/>
  <dc:title/>
</cp:coreProperties>
</file>